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5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 2015. évi gazdálkodásáról szóló 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5. évi gazdálkodásáról szóló 3/2015. (II. 17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bevétele:</w:t>
        <w:tab/>
        <w:t>2.860.59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73.69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386.892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425.724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286.314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zaz Hárommilliárd-kétszáznyolcvanhatmillió-háromszáztizenné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249.407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515.954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733.453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31.775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53.634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 xml:space="preserve">78.141 ezer Ft  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    36.907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5. évi kiadása összesen:</w:t>
        <w:tab/>
        <w:t>3.286.314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kétszáznyolcvanhatmillió-háromszáztizennégyezer forint.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5) Az önkormányzat költségvetési kiadásait kiemelt előirányzatonként az 1. melléklet                          D oszlopa kötelező és nem kötelező feladat megbontásban tartalmazza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17.214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39.68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jellegű kiadás előirányzat összesen 994.489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26.19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38.373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425.724 ezer forint költségvetési maradvány igénybevételével biztosítja. Ebből a működési célú kiadás 79.163 ezer forint, a felhalmozási jellegű kötelező feladatok 235.203 ezer forint, a felhalmozási jellegű nem kötelező feladat 111.358 ezer forint.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007.819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.007.819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339.20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39.200 ezer Ft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 § </w:t>
      </w:r>
      <w:r>
        <w:rPr>
          <w:rFonts w:cs="Arial" w:ascii="Arial" w:hAnsi="Arial"/>
          <w:sz w:val="22"/>
          <w:szCs w:val="22"/>
        </w:rPr>
        <w:t>Az Ör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11.27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11.277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5.60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5.602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Festetics György Művelődési Központ, Városi Könyvtár és Muzeális Gyűjtemény (3/3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75.09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75.092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32.96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32.967 ezer Ft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11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5. melléklete jelen rendelet 1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1. melléklete jelen rendelet 1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2. melléklete jelen rendelet 1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3. melléklete jelen rendelet 1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e jelen rendelet 1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9:00Z</dcterms:created>
  <dc:creator>kiss.anita</dc:creator>
  <dc:description/>
  <cp:keywords/>
  <dc:language>en-US</dc:language>
  <cp:lastModifiedBy>Szintén László</cp:lastModifiedBy>
  <cp:lastPrinted>2015-06-12T08:39:00Z</cp:lastPrinted>
  <dcterms:modified xsi:type="dcterms:W3CDTF">2015-06-12T06:39:00Z</dcterms:modified>
  <cp:revision>2</cp:revision>
  <dc:subject/>
  <dc:title>Hévíz Város Önkormányzat Képviselő-testületének</dc:title>
</cp:coreProperties>
</file>